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47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6 классе на 18-23  мая 2020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774"/>
        <w:gridCol w:w="2268"/>
        <w:gridCol w:w="2835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упр.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тест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01-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ирования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овторение стр.138-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сочинение «Мои успехи»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, подключиться к 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6 классе на 18-23  мая 2020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812"/>
        <w:gridCol w:w="223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 контрольное тест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лать задания на скайп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ролл «Алиса в зазеркаль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рочитать сказку «Маленький принц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де Сент Экзюпери «Маленький принц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а лет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7 классе на 18-23 мая 2020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812"/>
        <w:gridCol w:w="223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. Р.р Текст, Стили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упр.472,47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 На скайп учителю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овтор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.19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 Морфемика. Словообразова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п.81,82,упр.505,5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3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литературе  в 7 классе на 18-23 мая 2020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812"/>
        <w:gridCol w:w="223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е хокку. О.Генри «Дары волхво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Р.Брэдбери «Каникулы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эдбери «Каникул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иться к онлайн-урок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1 классе на 18-23 мая</w:t>
      </w:r>
      <w:r>
        <w:rPr/>
        <w:t xml:space="preserve"> 2020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812"/>
        <w:gridCol w:w="223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полнения задания 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5, Решу ЕГ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1 классе на 18-23 мая  2020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98"/>
        <w:gridCol w:w="5812"/>
        <w:gridCol w:w="2230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Шоу «Пигмали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оединиться к онлайн-уроку, обзор биографии Апполинер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олинер «Мост Мираб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сообщение «Литература последнего десятилетия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. В.Устинов  «Птица воли». Обзор литературы последнего десятилет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  коррекции  элективного курса «Деловая речь. Деловое письмо» в 11 классе на 18-23 мая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812"/>
        <w:gridCol w:w="2268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вы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0:00Z</dcterms:created>
  <dc:creator>5</dc:creator>
  <dc:description/>
  <cp:keywords/>
  <dc:language>en-US</dc:language>
  <cp:lastModifiedBy>Мария</cp:lastModifiedBy>
  <dcterms:modified xsi:type="dcterms:W3CDTF">2020-05-17T18:19:00Z</dcterms:modified>
  <cp:revision>8</cp:revision>
  <dc:subject/>
  <dc:title/>
</cp:coreProperties>
</file>